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Зачисление в общеобразовательное учреждение», утвержденный постановлением администрации города Белокуриха Алтайского края             от 19.10.2011 № 124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Зачисление в общеобразовательное учреждение», утвержденный постановлением администрации города Белокуриха Алтайского края от 19.10.2011 № 1241 «Об утверждении Административного регламента предоставления муниципальной услуги «Зачисление в общеобразовательное учреждение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) 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 О.М. Казан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36:00Z</dcterms:created>
  <dc:creator>sekretar</dc:creator>
  <dc:description/>
  <cp:keywords/>
  <dc:language>en-US</dc:language>
  <cp:lastModifiedBy>User</cp:lastModifiedBy>
  <cp:lastPrinted>2012-04-25T19:23:00Z</cp:lastPrinted>
  <dcterms:modified xsi:type="dcterms:W3CDTF">2012-07-13T12:06:00Z</dcterms:modified>
  <cp:revision>8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